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18072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7319881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