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25094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58473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7907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24271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