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2277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97028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15676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43633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