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6104072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70271077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4517048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81923191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