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29874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693435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483761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80309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