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92856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02866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92687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83324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