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519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708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703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198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