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92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362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772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7061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