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85270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585804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62854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13157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