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73425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7342504"/>
            <w:bookmarkStart w:id="1" w:name="__Fieldmark__0_19273425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