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87589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98303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77022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