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776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384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8240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4958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519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8105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2422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0607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707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9037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873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057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2222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7752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5633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