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87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81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0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49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287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23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075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70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86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252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050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87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92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