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253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530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386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4922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666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106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21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415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173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043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898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53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683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255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1140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029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496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