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56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025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57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813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489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81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76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609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50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76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04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66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90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91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604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45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77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