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715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782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47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249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770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775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765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926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733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3174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18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69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26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