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364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764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783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454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626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758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478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052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025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549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063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75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2570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739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422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