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28981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70167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62490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