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8515272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1512992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0821426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3657301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