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0012334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7717136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