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3144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2735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66357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02565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