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220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402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2912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118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