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04387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36291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0867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58709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