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9075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55518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503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8330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