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59007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27663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58345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11010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