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49334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9053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6254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09872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