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47679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67245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85767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47447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