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67091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59929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5239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3777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