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605281756"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2024841129"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780920341"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1686879901"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