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9841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1720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2801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74841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