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68391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60787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48772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4832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