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912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033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38782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6914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