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42780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87611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79356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27703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