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4754812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349317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5762179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1962029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