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34186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25096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21521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71173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