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49897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71106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7602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88912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25571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10035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3913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80262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12351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2914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58775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79140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9835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74862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3607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3764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45833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40673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12010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70017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28516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18255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5141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39183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4297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202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35214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5947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2698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27430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4013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32938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9575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32784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708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8113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90319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3604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29795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