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01373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19545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63570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35520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79850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32543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246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39447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24571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17581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84378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01222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53566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86852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06216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69846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89296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64001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35151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58886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68890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7796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35889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77612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2980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91579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06504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83687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56987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01045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25567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43346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27995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49480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70506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94906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52278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02674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16286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