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0520188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5534186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9291860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176610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9874145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0408946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3403622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0736261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5493702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0250438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775507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5640520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6358804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7499204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6941216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9467298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8100862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7892370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5837079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6733012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2475096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1976255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2462344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8365536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89422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1416945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4108035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7654333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835435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6718635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1495555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6461649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7738199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5991556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9339871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1817727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5961631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1187745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0297206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